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name=Generator content="Microsoft Word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meta name=Originator content="Microsoft Word 9"&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o\:*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hape {behavior:url(#default#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this-&gt;title&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oNotHyphenateCap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PunctuationKern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rawingGridHorizontalSpacing&gt;9.35 pt&lt;/w:DrawingGridHorizontal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DrawingGridVerticalSpacing&gt;9.35 pt&lt;/w:DrawingGridVerticalSpaci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Verda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nose-1:2 11 6 4 3 5 4 4 2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charset: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generic-font-family:swi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pitch:vari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signature:536871559 0 0 0 415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MsoNormal, li.MsoNormal, div.Mso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7.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size:8.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Verda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Verda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sm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font-size: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Verda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Verda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 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8.5in 11.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1.0in 1.25in 1.0in 1.25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header-margin:.5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oter-margin:.5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v.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shapedefaults v:ext="edit" spidmax="1032"&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colormenu v:ext="edit" strokecolor="non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shapedefaults&gt;&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blC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blCard tr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blCard tr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ight: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blCard tr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e7e6e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right: 1px solid #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left: 1px solid #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CC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ight: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mid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lt;div class="admin-dashone-data-table-area mg-b-4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containe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view-mail-ov-mg-t-3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id="" class="shadow-res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ro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col-lg-12 col-md-12 col-sm-12 col-xs-12" style="background:#FFFFF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mail-title" style="margin-top:10px; margin-left:21px; text-align:right; font-size:31px; float:left; padding-left:126px;"&gt; &lt;strong&gt;Individual Stakeholder Card&lt;/strong&gt;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style="float:right;" id="shName"&gt;&lt;img src="http://rcmsonline.org/shmap-online/uploads/stake-holders/ISI Mono_11012021102117.PNG" width="50" height="50" id="Logo"&gt;&amp;nbsp; &lt;strong&gt;Inter-Services Intelligence&lt;/strong&gt;&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  &lt;div class="view-mail-wra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parkline8-graph" style="margin-top:30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tatic-table-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class="tblCard" width="10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Category&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Abbreviation&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Interest&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Influence&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Current Orientation&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Desired Orientation&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CatTitle"&gt;Security Sector&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Abbreviation"&gt;ISI&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Interest"&gt;Low&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Influence"&gt;High&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CurrentOrientation"&gt;Resistant&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DesiredOrientation"&gt;Supporti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view-mail-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parkline8-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tatic-table-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class="tblCard" width="10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 style="text-align:center;"&gt;Analysis&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lt;div id="canvas"&gt;&lt;img src="http://rcmsonline.org/shmap-online/uploads/svgs/14.png"&gt;&lt;/div&gt;&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view-mail-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parkline8-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tatic-table-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class="tblCard" width="10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 style="text-align:center;"&gt;Stakeholder Introduction&amp;nbsp;&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ab/>
        <w:tab/>
        <w:tab/>
        <w:t xml:space="preserve">  &lt;div id="sh_intro"&gt;The Inter-Services Intelligence (ISI) is the premier intelligence agency of Pakistan, operationally responsible for gathering, processing, and analyzing information relevant for national security from around the world. As one of the principal members of the Pakistani intelligence community, the ISI reports to its director-general and is primarily focused on providing intelligence for the government of Pakistan &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nput for="clear" id="clear" name="clear" title="Erase all names from the grid" type="button" value="Clear" style="display:none;"&gt;&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view-mail-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parkline8-grap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static-table-lis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class="tblCard" width="10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 width="40%"&gt;Summary of RI interaction with stakeholder.&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0%" id="sh_summary_interaction"&gt;Mostly one-way interaction as usually ISI field inspectors visit or call us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the verification of our visa and travel reques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quire about resident &amp; mobile staff for counter-espion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quire about our programs and area of oper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I mostly avoid to meet with expat staff and prefers to communicate through MoFA&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What is important for Stakeholder?&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important_for_sh"&gt;National security, sovernity, domestic counter-intelligence, counter-espionage, and counter-terrorism&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How could SH contribute to RI.&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_contribute"&gt;A good level of ICRC acceptance by ISI may bring very positive outcomes for ICRC Pakistan including more accessibility, security, increased outreach, increased dialogue with state actors, less scrutiny, etc.&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How could the stakeholder block RI?&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_block"&gt;All our visas, travel authorization, collaboration with government's departments, funding cannels are subject to approval from ISI.&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h&gt;Key Issues/Concerns of stakeholder.&lt;/th&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id="sh_issues_concerns"&gt;Any ICRC action that could be perceived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llenging state sovereign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maging the state imag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color w:val="000000"/>
          <w:sz w:val="24"/>
          <w:szCs w:val="24"/>
        </w:rPr>
        <w:t xml:space="preserve">-Support/facilitation of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hysical presence/activities in prohibited areas/operation are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 class="sparkline8-grap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 class="static-table-lis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able class="tblCard" width="100%"&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colspan="3" style="text-align:center;"&gt;Analysis Updates&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width="4%"&gt;Sr#&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width="40%"&gt;Update&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width="56%"&gt;Timestamp&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body&gt;&lt;/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 class="sparkline8-grap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 class="static-table-lis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able class="tblCard" width="100%"&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colspan="6" style="text-align:center;"&gt;RI strategy, Responsibilities, execution, milestones achieved.&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width="10%"&gt;Sr#&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width="30%"&gt;Strategy&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width="30%"&gt;Responsibility&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 width="30%"&gt;Key milestones&lt;/th&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body id="shRISREMA"&gt;VVVVVVVVVVNNNNNNNNNMoFA event calendarregular contactICRC profile &amp; FFTo prepare a brief &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 colspan="6"&gt;&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able&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t;/div&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